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cter List for 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m O'Brien's  </w:t>
      </w:r>
      <w:r>
        <w:rPr>
          <w:rFonts w:cs="Book Antiqua" w:ascii="Book Antiqua" w:hAnsi="Book Antiqua"/>
          <w:i/>
        </w:rPr>
        <w:t>In the Lake of the W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ughan/Averill Simian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le</w:t>
        <w:tab/>
        <w:t>A Block</w:t>
        <w:tab/>
        <w:t>C Block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dge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secutio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fense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 Wade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tricia Hood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ude Rasmusse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th Rasmusse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 Lux (C. Sherrif)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nny Pearso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ra Shaw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ny Carbo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thany Kee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chard Thinbill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eanor Wade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ed Widmer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rmo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y Wood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ul Meadlo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ndra Karra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. Wm. Wilso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t. Wm. Calley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4:00:00Z</dcterms:created>
  <dc:creator>MERPS </dc:creator>
  <dc:description/>
  <dc:language>en-US</dc:language>
  <cp:lastModifiedBy>MERPS </cp:lastModifiedBy>
  <cp:lastPrinted>2004-01-07T09:00:00Z</cp:lastPrinted>
  <dcterms:modified xsi:type="dcterms:W3CDTF">2004-01-07T14:00:00Z</dcterms:modified>
  <cp:revision>2</cp:revision>
  <dc:subject/>
  <dc:title>Character List for Trial</dc:title>
</cp:coreProperties>
</file>